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1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MMUNICATION THEORY AND SYSTE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amplitude modulated signal with power relation and diagrammatically represent frequency spectr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lize the need for modulation in communication systems with relevant illustrations</w:t>
            </w:r>
            <w:r>
              <w:rPr>
                <w:rFonts w:eastAsia="Calibri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 audio signal 15 sin2π(1500t) amplitude modulates a carrier      60 sin2π(100,000t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ketch the audio signal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etch the carrier sign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struct the modulated wav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termine the modulation factor and percentage modul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are the frequencies of the audio signal and the carrier signal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frequencies would show up in a spectrum analysis of the modulated wav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L</w:t>
            </w:r>
            <w:r>
              <w:rPr>
                <w:rFonts w:eastAsia="Calibri"/>
              </w:rPr>
              <w:t>ow level and High level mod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Elaborate </w:t>
            </w:r>
            <w:r>
              <w:rPr>
                <w:rFonts w:eastAsia="Calibri"/>
              </w:rPr>
              <w:t xml:space="preserve">the basic block diagram of communication syste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Mention the purpose of using Balanced Modulator and explain with frequency spectru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Amplitude and Frequency Mod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ide a detailed description on Square law modul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107.6 MHz carrier is frequency modulated by a 7 kHz sine wave. The resultant FM signal has a frequency deviation of 50 kH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termine the highest and lowest frequencies attained by the modulated signa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lculate the modulation index of the FM wav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the mathematical analysis for frequency  modulation with related waveforms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on FM generation through Indirect 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Foster Seeley discriminator with a neat diagra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raise on Balanced Slope detector with necessary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icate on FM generation through varactor diode  modulator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on ISB transmitter with necessary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on FM Receiv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FM Transmitte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on Superheterodyne Receiver with a neat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signal to noise ratio in SSB-SC amplitude mod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noise figure for the two stage cascaded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2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1T06:19:00Z</dcterms:modified>
  <cp:revision>21</cp:revision>
  <dc:subject/>
  <dc:title/>
</cp:coreProperties>
</file>